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 ZAWODOWYCH PRAKTYK STUDENCKI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ział Ekonomii i Zarządzan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ktyki studenckie na Wydziale Ekonomii i Zarządzania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tanowią integralną część procesu dydaktycznego i podlegają zaliczeniu na równi z innymi zajęciami objętymi planem i programem studiów na Wydziale Ekonomii i Zarządza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ktyki zawodowe mają charakter obligatoryjny na studiach stacjonarnych i niestacjonarnych pod warunkiem, że ich realizację przewiduje plan i program studiów dla poszczególnych kierunków i specjalności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zobowiązany jest do odbycia praktyk na zasadach określonych w regulaminie studiów na Uniwersytecie Zielonogórskim oraz niniejszym regulaminie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i organizacja praktyk</w:t>
      </w:r>
    </w:p>
    <w:p>
      <w:pPr>
        <w:pStyle w:val="Tekstpodstawowywcity3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pacing w:val="3"/>
          <w:sz w:val="24"/>
          <w:szCs w:val="24"/>
          <w:lang w:val="pl-PL"/>
        </w:rPr>
        <w:t xml:space="preserve">Podstawowym </w:t>
      </w:r>
      <w:r>
        <w:rPr>
          <w:color w:val="000000"/>
          <w:spacing w:val="3"/>
          <w:sz w:val="24"/>
          <w:szCs w:val="24"/>
        </w:rPr>
        <w:t xml:space="preserve">celem </w:t>
      </w:r>
      <w:r>
        <w:rPr>
          <w:color w:val="000000"/>
          <w:spacing w:val="3"/>
          <w:sz w:val="24"/>
          <w:szCs w:val="24"/>
          <w:lang w:val="pl-PL"/>
        </w:rPr>
        <w:t xml:space="preserve">praktyki </w:t>
      </w:r>
      <w:r>
        <w:rPr>
          <w:color w:val="000000"/>
          <w:spacing w:val="3"/>
          <w:sz w:val="24"/>
          <w:szCs w:val="24"/>
        </w:rPr>
        <w:t>jest integrowanie wiedzy zdobytej w trakcie studiów z praktycznymi umiejętnościami wykonywania zawodu, a także umożliwienie studentom zebrania niezbędnych danych i informacji do pisania pracy dyplomowej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kan Wydziału Ekonomii i Zarządzania w celu realizacji praktyk zawodowych powołuje koordynatorów praktyk zawodowych na poszczególnych kierunkach studiów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i tryb odbywania praktyki określa porozumienie między Uczelnią a podmiotem prowadzącym praktykę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kan we współpracy z koordynatorem praktyk opracowuje ramowy program praktyk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kan opracowuje harmonogram praktyk i podaje do wiadomości studentów nie później niż na początku semestru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odbycia praktyki studenckiej powinno odpowiadać ogólnym celom praktyki wynikającym z programu studiów dla poszczególnych kierunków i specjalnośc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 może wystąpić z wnioskiem do koordynatora praktyk o zaliczenie jako praktyki wykonywanej pracy zawodowej/samodzielne prowadzenie działalności gospodarczej w wymaganej dziedzinie zawodowej bądź innych prac przewidzianych w regulaminie studiów, jeżeli  ich charakter jest zgodny z kierunkiem kształcenia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ordynator praktyk dokonuje zaliczenia praktyki  na podstawie przedłożonych przez studenta dokumentów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zgodą Dziekana student niepełnosprawny może zaliczyć praktykę zawodową w formie alternatywnej, dostosowanej do jego możliwośc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rozpoczęciem praktyki  koordynator praktyk organizuje ze studentami spotkanie  mające na celu m.in. zapoznanie z regulaminem  i programem praktyki, dokumentacją praktyk, sposobem prowadzenia dokumentacji praktyk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yki odbywają się w okresie wolnym od zajęć dydaktycznych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Student odbywa praktykę w wybranych przez siebie zakładzie pracy zgodnie z zasadami określonymi w ramowym programie praktyk lub może skorzystać z miejsc praktyk zaproponowanych przez Uczelnię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yki mogą odbywać się zarówno w Polsce, jak i poza jej granicami. W przypadku odbywania praktyki za granicą wszystkie wymagane dokumenty muszą być przygotowane w języku polskim.  Jeżeli dokumenty są przygotowane w innym języku niż polskim powinny być przetłumaczone na język polski, przez tłumacza przysięgłeg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lnia nie ponosi żadnych kosztów z tytułu odbywania praktyki przez student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ktyka ma charakter nieodpłatny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ja przebiegu praktyk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Dokumentacja przebiegu praktyki obejmuje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ozumienie o organizacji zawodowych praktyk studenckich odbywanych na podstawie skierowania Uczelni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nniczek praktyk wraz z oceną i opinią o przebiegu praktyki wystawioną przez podmiot przyjmujący studenta na praktykę oraz ankietą oceny praktyki wypełnianą przez zakład prac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Dokumentacja przebiegu praktyki zaliczanej w poczet wykonywanej pracy zawodowej obejmuje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do koordynatora praktyk o zaliczenie jako praktyki wykonywanej pracy zawodowej/prowadzonej samodzielnie działalności gospodarczej oraz innych prac przewidzianych w regulaminie studiów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e dla osób pracujących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z zakładu pracy o zatrudnieniu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określeniem wymiaru czasu pracy i podaniem stanowiska pracy bądź rodzaju wykonywanych czynności. W przypadku osób prowadzących działalność gospodarczą zaświadczenie o samozatrudnieniu oraz aktualny wypis z ewidencji działalności gospodarczej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i opinia o przebiegu pracy zawodowej zaliczanej na poczet odbytej praktyki studenckiej.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wiązki koordynatora praktyk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ordynowanie i opieka nad praktykami zawodowymi studentów przewidzianymi regulaminem studiów, w szczególności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tudentów z regulaminem praktyk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dokumentacji niezbędnej do realizacji praktyk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i zatwierdzenie dokumentacji praktyk dostarczanej przez studentów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wianie skierowania na praktykę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zuwanie nad prawidłowym i terminowym przebiegiem praktyk studentów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isanie informacji o odbytych praktykach przez studentów do systemu Dziekanat. 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wizowanie dokumentacji praktyk w teczkach studentów.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 5</w:t>
      </w:r>
    </w:p>
    <w:p>
      <w:pPr>
        <w:pStyle w:val="Akapitzlist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struktor/opiekun praktyki</w:t>
      </w:r>
    </w:p>
    <w:p>
      <w:pPr>
        <w:pStyle w:val="Akapitzlist"/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raktyką studenta kieruje wyznaczony przez osobę reprezentującą instytucję instruktor/opiekun praktyki.</w:t>
      </w:r>
    </w:p>
    <w:p>
      <w:pPr>
        <w:pStyle w:val="Akapitzlist"/>
        <w:spacing w:lineRule="auto" w:line="36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Szczegółowy zakres obowiązków instruktora/opiekuna praktyki obejmuje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tudenta ze specyfiką zawodu i warsztatem pracy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 merytoryczną w przygotowaniu studenta do wykonywania zawodu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ywanie wpisów w dzienniczku praktyk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wienie opinii i oceny o przebiegu praktyki oraz wypełnienie ankiety oceny praktyki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6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wiązki i prawa studenta odbywającego praktykę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t jest zobowiązany ubezpieczyć się od następstw nieszczęśliwych wypadków na czas trwania praktyk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jest zobowiązany do zapoznania się z ramowym programem praktyk i regulaminem praktyk oraz do jego przestrzega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odbywający praktykę winien przestrzegać zasad bezpieczeństwa i higieny pracy, regulaminu pracy oraz innych przepisów związanych z organizacją pracy obowiązujących w zakładzie prac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powinien wykazać się dbałości o powierzoną dokumentację oraz sprzęt używany do celów realizacji praktyk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t jest zobowiązany do prowadzenia dzienniczka praktyk, w którym opisuje wykonywane na praktyce czynnośc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t jest zobowiązany do przestrzegania zasad tajemnicy oraz etyki zawodowej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powinien wykonywać wszelkie czynności zawodowe pod kierunkiem i za zgodą instruktora/opiekuna praktyk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ma obowiązek godnie reprezentować swoją Uczelnię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ma prawo do informacji dotyczącej organizacji praktyk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t dokonuje wyboru miejsca odbywania praktyki.</w:t>
      </w:r>
    </w:p>
    <w:p>
      <w:pPr>
        <w:pStyle w:val="Akapitzlist"/>
        <w:spacing w:lineRule="auto" w:line="360" w:before="0" w:after="0"/>
        <w:ind w:left="14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dzór nad przebiegiem praktyk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przebiegiem praktyk, ze strony Uczelni, prowadzi koordynator praktyk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przebiegiem praktyk, ze strony podmiotu przyjmującego, prowadzi wyznaczony przez zakład pracy instruktor/ opiekun praktyki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iczenie praktyk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iczenia praktyki dokonuje koordynator praktyk z ramienia Uczelni na podstawie dokumentacji, określonej w rozdziale 3 Dokumentacja przebiegu praktyki, poprzez wpis oceny do indeksu elektronicznego. Podstawą zaliczenia praktyki jest odbycie praktyki w pełnym wymiarze czasu wynikającym z programu i planów studiów oraz osiągniecie efektów kształcenia określonych w sylabusie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kompletna dokumentacja dostarczona przez studenta bądź nieterminowe dostarczenie kompletu dokumentów są równoznaczne z niezaliczeniem przedmiotu pod nazwą Praktyka zawodow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trzymania przez studenta z zaliczenia praktyki oceny niedostatecznej obowiązuje ten sam tryb postępowania jak w innych przedmiotach zgodnie z regulaminem studiów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8:14:00Z</dcterms:created>
  <dc:creator>user</dc:creator>
  <dc:description/>
  <dc:language>en-US</dc:language>
  <cp:lastModifiedBy>user</cp:lastModifiedBy>
  <cp:lastPrinted>2019-09-15T22:12:00Z</cp:lastPrinted>
  <dcterms:modified xsi:type="dcterms:W3CDTF">2019-10-20T18:14:00Z</dcterms:modified>
  <cp:revision>2</cp:revision>
  <dc:subject/>
  <dc:title/>
</cp:coreProperties>
</file>